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54047544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27241218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43870480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694676187"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25268582"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734589802"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926007679"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